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Style w:val="Style16"/>
                <w:bCs/>
              </w:rPr>
            </w:pPr>
            <w:r>
              <w:rPr/>
            </w:r>
            <w:bookmarkStart w:id="0" w:name="sub_10000"/>
            <w:bookmarkStart w:id="1" w:name="sub_10000"/>
            <w:bookmarkEnd w:id="1"/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Style w:val="Style16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ind w:firstLine="698"/>
              <w:jc w:val="center"/>
              <w:rPr>
                <w:rStyle w:val="Style16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698"/>
              <w:rPr/>
            </w:pP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Style16"/>
                <w:b w:val="false"/>
                <w:bCs/>
                <w:color w:val="000000"/>
                <w:sz w:val="28"/>
                <w:szCs w:val="28"/>
              </w:rPr>
              <w:t>к</w:t>
            </w:r>
            <w:r>
              <w:rPr>
                <w:rStyle w:val="Style16"/>
                <w:bCs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color w:val="000000"/>
                  <w:sz w:val="28"/>
                  <w:szCs w:val="28"/>
                </w:rPr>
                <w:t>административному регламенту</w:t>
              </w:r>
            </w:hyperlink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color w:val="00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оставления муниципальн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      </w:r>
          </w:p>
        </w:tc>
      </w:tr>
    </w:tbl>
    <w:p>
      <w:pPr>
        <w:pStyle w:val="Normal"/>
        <w:rPr>
          <w:rStyle w:val="Style16"/>
          <w:b w:val="false"/>
          <w:b w:val="false"/>
          <w:color w:val="0070C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школьных образовательных организ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34"/>
        <w:gridCol w:w="2761"/>
        <w:gridCol w:w="1559"/>
        <w:gridCol w:w="1984"/>
      </w:tblGrid>
      <w:tr>
        <w:trPr>
          <w:tblHeader w:val="true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образовательного учрежд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Уставу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ые телеф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заведующего</w:t>
            </w:r>
          </w:p>
        </w:tc>
      </w:tr>
      <w:tr>
        <w:trPr>
          <w:tblHeader w:val="true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1 станицы Копанской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-ца Копанская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Ленина, 2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5-2-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еред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талья Владимир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№ 2 города Ейск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 ул. Янышева 2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 ул. Карла Маркса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-34-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2-35-2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арташе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льга Иванов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детский сад комбинированного вида №3 посёлка Комсомолец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. Комсомолец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Гагарин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-3-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выдченк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Наталья Игорев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4 станицы Должанской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ст-ца Должанская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.Сквозной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-5-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иверенк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тьяна Никола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5 станицы Ясенской муниципальное образование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 xml:space="preserve">ст-ца Ясенская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Толстого,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-3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Ефименко Валентина Юрьев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детский сад общеразвивающего вида № 6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 ул. Мира 148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г.Ейск, ул. Свердлова 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-32-3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-31-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ельнико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Татьяна Юрь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7 села Кухарив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>
                <w:rFonts w:eastAsia="Calibri"/>
                <w:color w:val="000000"/>
              </w:rPr>
              <w:t>с. Кухаривка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Социалистическая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9-2-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лимо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Елена Михайлов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пенсирующего вида № 8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Первомайская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-58-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 xml:space="preserve">Минченк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Елена Константин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№ 9 станицы Камышеватской 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ст-ца Камышеватская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Комосомльская,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6-1-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епанц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лия Борис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-928-41-83-257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11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С. Роман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-08-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Пятки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Ирина Олег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12 станицы Должанской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ст-ца Должанская, ул. Октябрьская, 5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ст-ца Должан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ер.Советов, 47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-5-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ваненк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Ольга Александр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№13 пос. Ясенская Переправ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. Ясенская Переправа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Кирова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-5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аули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атьяна Николаев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  бюджетное дошкольное образовательное учреждение детский сад комбинированного вида № 14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Армавирская,4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Армавирская,2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Таманская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-01-8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3-65-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3-63-63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2-00-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ндрон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аталья Эдуардов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8-918-331-82-42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15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Энгельса,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-13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Лопата Ольга Василь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типа № 16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ул. Пушкина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-02-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мех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талья Константин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 дошкольное образовательное учреждение детский сад комбинированного вида №17 села Воронцов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jc w:val="center"/>
              <w:rPr/>
            </w:pPr>
            <w:r>
              <w:rPr>
                <w:rStyle w:val="FontStyle31"/>
                <w:color w:val="000000"/>
                <w:sz w:val="24"/>
                <w:szCs w:val="24"/>
              </w:rPr>
              <w:t>с. Воронцовка</w:t>
            </w:r>
          </w:p>
          <w:p>
            <w:pPr>
              <w:pStyle w:val="Style81"/>
              <w:widowControl/>
              <w:suppressAutoHyphens w:val="true"/>
              <w:jc w:val="center"/>
              <w:rPr/>
            </w:pPr>
            <w:r>
              <w:rPr>
                <w:rStyle w:val="FontStyle3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31"/>
                <w:color w:val="000000"/>
                <w:sz w:val="24"/>
                <w:szCs w:val="24"/>
              </w:rPr>
              <w:t>ул. Юбилейная 1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FontStyle31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-3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огдан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рия Александр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18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Октябрьская, 1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 ул. Карла Маркс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-59-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укьянченк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Светлана Петров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19 станицы Камышеватской 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ца  Камышеватская,            ул. Азовская, 3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6-2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еж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етлана Анатоль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 дошкольное образовательное учреждение детский сад комбинированного вида № 20 поселка Степной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. Степно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Калинин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-7-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залова Виктория Никола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№ 21 села Александров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. Александровка, ул.Совхозная,2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. Александровка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Полевая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4-3-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расикова Наталья Григорь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22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Первомайская, 19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-70-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арта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тьяна Владимир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общеразвивающего вида № 23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ул.  Кирпичная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-53-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ихоиван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тьяна Владимир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 дошкольное образовательное учреждение детский сад комбинированного вида № 24 поселка Советский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.Советски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-т Победы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-2-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ценко Ирина Олег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25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Абрикосовая д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-71-8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-73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Лукьянченк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Юрий Юрье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26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п. Широчанка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Южная, 10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, п. Широчанка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Косиора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-92-1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7-96-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шки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ена Геннадь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27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. Краснофлотский, ул. Центральная, дом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9-27-68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укьяне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Марина Александр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детский сад № 28 поселка Садовый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. Сад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Ленина, 10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5-2-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Кругла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Елена Серге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29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Советов, 7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-29-1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ахн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талья Иван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30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ул. Коммунистическая, 49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-64-9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-61-6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коло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Ольга Никола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31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Сазонова,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-02-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знец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Анжела Михайлов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32 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К. Либкнехта 26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-79-1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-84-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олотар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Анна Анатоль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33 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г.Ейск, ул. Армавирская  № 201 «А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.Ейск, ул. Армавирская №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-84-6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-84-8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-83-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фимова Гульнара Альберт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hd w:fill="FFFFFF" w:val="clear"/>
              </w:rPr>
              <w:t>Муниципальное бюджетное дошкольное образовательное учреждение детский сад комбинированного вида № 34города Ейс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ул. Коммунистическая, 20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4-51-30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-27-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ави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Ольга Ким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35  поселка Моревка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п. Моревка,                          ул. Комсомольская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-2-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довченко Мария Александровн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сад комбинированного вида № 36 пос. Октябрьский муниципального образования Ейский район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. Октябрьский, ул. Мира, 4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. Н– Островского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л. Центральная, 6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. Заводской, ул. Мира, 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-2-44 97-4-8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4-2-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Шевченк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атьяна Сергее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sz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pacing w:val="0"/>
    </w:rPr>
  </w:style>
  <w:style w:type="character" w:styleId="2">
    <w:name w:val="Заголовок 2 Знак"/>
    <w:qFormat/>
    <w:rPr>
      <w:rFonts w:eastAsia="Times New Roman"/>
      <w:b/>
      <w:bCs/>
      <w:color w:val="000000"/>
      <w:spacing w:val="0"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pacing w:val="0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pacing w:val="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color w:val="000000"/>
      <w:spacing w:val="0"/>
      <w:sz w:val="16"/>
    </w:rPr>
  </w:style>
  <w:style w:type="character" w:styleId="Style11">
    <w:name w:val="Текст выноски Знак"/>
    <w:qFormat/>
    <w:rPr>
      <w:rFonts w:ascii="Tahoma" w:hAnsi="Tahoma" w:eastAsia="Calibri" w:cs="Tahoma"/>
      <w:color w:val="000000"/>
      <w:spacing w:val="0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color w:val="000000"/>
      <w:spacing w:val="0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pacing w:val="0"/>
      <w:sz w:val="20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pacing w:val="0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Verifyasterisk">
    <w:name w:val="verifyasterisk"/>
    <w:qFormat/>
    <w:rPr>
      <w:rFonts w:cs="Times New Roman"/>
    </w:rPr>
  </w:style>
  <w:style w:type="character" w:styleId="Style17">
    <w:name w:val="Основной текст Знак"/>
    <w:qFormat/>
    <w:rPr>
      <w:rFonts w:eastAsia="Times New Roman"/>
      <w:color w:val="000000"/>
      <w:spacing w:val="0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8">
    <w:name w:val="Без интервала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firstLine="1260"/>
      <w:jc w:val="both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11:00Z</dcterms:created>
  <dc:creator>DNA7 X86</dc:creator>
  <dc:description/>
  <cp:keywords/>
  <dc:language>en-US</dc:language>
  <cp:lastModifiedBy>GALINA</cp:lastModifiedBy>
  <cp:lastPrinted>2015-06-15T12:27:00Z</cp:lastPrinted>
  <dcterms:modified xsi:type="dcterms:W3CDTF">2021-10-15T08:46:00Z</dcterms:modified>
  <cp:revision>9</cp:revision>
  <dc:subject/>
  <dc:title/>
</cp:coreProperties>
</file>